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0"/>
      </w:tblGrid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990600" cy="556260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0"/>
            </w:tblGrid>
            <w:tr>
              <w:trPr>
                <w:trHeight w:val="255" w:hRule="atLeast"/>
              </w:trPr>
              <w:tc>
                <w:tcPr>
                  <w:tcW w:w="92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1000 София, ул. "Леге" 4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e-mail: aop@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ОБЯВА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 xml:space="preserve">за обществена поръчка на стойност по чл. 20, ал. 3 от ЗОП 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явата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46860/IK-4121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8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Възложител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Васил Борисов Тренев–   изпълнителен директор на Софийска вода АД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00435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град София 1766, район Младост, ж. к. Младост ІV, ул. "Бизнес парк" №1, сграда 2А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Лице за контак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може и повече от едно лица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Иван Къчев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02 8122455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Факс: [02/</w:t>
            </w:r>
            <w:r>
              <w:rPr>
                <w:rFonts w:cs="Times New Roman" w:ascii="Times New Roman" w:hAnsi="Times New Roman"/>
                <w:spacing w:val="-5"/>
              </w:rPr>
              <w:t>8122588 или  02/ 8122589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ikachev@sofiyskavoda.bg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Горепосоченото/ите място/места за контакт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(моля, посочете друг адрес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Обект на поръчкат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Строителство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Доставк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Услуг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едмет на поръчката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Ремонт на барабани и ролки за филтър преси Roerpress SSP 22.4.1 и MASS BP 250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 xml:space="preserve"> ”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Кратко опис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Ремонт на барабани и ролки за филтър преси Roerpress SSP 22.4.1 и MASS BP 250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извършван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гр. София, кв. Бенковски, СПСОВ Кубратово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Обща прогнозна стойност на поръчката  с опци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в лв., без ДДС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69 900,00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 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Забележка: Използвайте този раздел толкова пъти, колкото са обособените позиции.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допълнителна информация - в преписката на процедурата, на профила на купувача,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в т.ч.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зисквания за личнот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липсата на обстоятелствата по чл. 54, ал. 1, т. 1 – 5 и 7 ЗОП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авоспособност за упражняване на професионална дей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не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кономическо и финансов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не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Технически и професионални способности: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[да]</w:t>
            </w:r>
          </w:p>
        </w:tc>
      </w:tr>
      <w:tr>
        <w:trPr>
          <w:trHeight w:val="8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нформация относно запазени поръчки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Поръчката е запазена за специализирани предприятия или кооперации на хора с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за лица, чиято основна цел е социалното интегриране на хора с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на хора в неравностойно положени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Изпълнението на поръчката е ограничено в рамките на програми за създаване н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щитени работни мест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Критерий за възлаган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Оптимално съотношение качество/цена въз основа н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Цена и качествени показател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Ниво на разходит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х] Най-ниска цена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Показатели за оценка:</w:t>
            </w:r>
            <w:r>
              <w:rPr>
                <w:rFonts w:eastAsia="Times New Roman" w:cs="Times New Roman" w:ascii="Times New Roman" w:hAnsi="Times New Roman"/>
                <w:i/>
                <w:lang w:eastAsia="bg-BG"/>
              </w:rPr>
              <w:t xml:space="preserve"> (моля, повторете, колкото пъти е необходимо)</w:t>
            </w:r>
          </w:p>
          <w:p>
            <w:pPr>
              <w:pStyle w:val="Normal"/>
              <w:spacing w:before="90" w:after="9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Икономически най-изгодната оферта ще се определи по критерий за възлагане </w:t>
            </w: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„най-ниска цена“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, въз основа на следните показатели и методика за оценка: </w:t>
            </w:r>
          </w:p>
          <w:p>
            <w:pPr>
              <w:pStyle w:val="Normal"/>
              <w:spacing w:before="90" w:after="90"/>
              <w:jc w:val="both"/>
              <w:rPr>
                <w:rFonts w:ascii="Times New Roman" w:hAnsi="Times New Roman" w:eastAsia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одика за оценка:</w:t>
            </w:r>
            <w:r>
              <w:rPr>
                <w:rFonts w:cs="Times New Roman" w:ascii="Times New Roman" w:hAnsi="Times New Roman"/>
              </w:rPr>
              <w:t xml:space="preserve"> Оценяват се резултатите от </w:t>
            </w:r>
            <w:r>
              <w:rPr>
                <w:rFonts w:cs="Times New Roman" w:ascii="Times New Roman" w:hAnsi="Times New Roman"/>
                <w:bCs/>
              </w:rPr>
              <w:t>Ценовата таблица</w:t>
            </w:r>
            <w:r>
              <w:rPr>
                <w:rFonts w:cs="Times New Roman" w:ascii="Times New Roman" w:hAnsi="Times New Roman"/>
                <w:bCs/>
                <w:lang w:val="ru-RU"/>
              </w:rPr>
              <w:t>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60"/>
              <w:jc w:val="both"/>
              <w:outlineLvl w:val="2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. Общата предложена цена се получава от сбора на всички единични цени в лева без ДДС. Участникът с най-ниска обща предложена цена ще бъде класиран на първо място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60"/>
              <w:jc w:val="both"/>
              <w:outlineLvl w:val="2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Участникът с най-ниска обща предложена цена получава максималния брой точки - 1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Оценката за всеки останал Участник се получава като най-ниската Обща предложена обща цена се умножи по 100 и резултатът се раздели на предложената цена на съответния Участник и резултатът се закръгли до втория знак след десетичната запет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Участникът с получил най-голям брой точки (най-ниска обща предложена цена) ще бъде класиран на първо мя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03.10.2018]                      Час: (чч:мм) [</w:t>
            </w:r>
            <w:r>
              <w:rPr>
                <w:rFonts w:eastAsia="Times New Roman" w:cs="Times New Roman" w:ascii="Times New Roman" w:hAnsi="Times New Roman"/>
                <w:lang w:val="ru-RU" w:eastAsia="bg-BG"/>
              </w:rPr>
              <w:t>16:30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на валидност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01.01.2019]                      Час: (чч:мм) [24:00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04.10. 2018]                      Час: (чч:мм) [10:30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отваряне на офертит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сградата на “Софийска вода” АД, град София 1766, район Младост, ж. к. Младост ІV, ул. "Бизнес парк" №1, сграда 2А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европейските фондове и програми:  [] Да [х] Не     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дентификация на проекта, когато е приложимо: 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 xml:space="preserve">Друга информац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bg-BG"/>
              </w:rPr>
              <w:t>(когато е приложимо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Срок за подаване на оферта - до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>20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(двадесет) календарни дни до 16:30 часа на последния ден на посочения срок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, считано от датата на настоящата обява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  <w:t>„Ремонт на барабани и ролки за филтър преси Roerpress SSP 22.4.1 и MASS BP 2500 ”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Прогнозната стойност на поръчката е 69 900,00 лева. без ДД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робни технически параметри, вкл. количество или обем, съгласно изискванията в приложения проект на договор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120" w:after="120"/>
              <w:ind w:left="108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.1 Технически и професионални способности:</w:t>
            </w:r>
          </w:p>
          <w:p>
            <w:pPr>
              <w:pStyle w:val="Normal"/>
              <w:suppressAutoHyphens w:val="true"/>
              <w:spacing w:lineRule="auto" w:line="240" w:before="120" w:after="120"/>
              <w:ind w:left="108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.1.6.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Участникът трябва да извърши оглед на обекта. Посещението на обекта ще се осъществи след предварителна уговорка с лицето за контакт за огледи Вилхелм Петров – 0884 172 593 Огледите ще се извършват съгласно вътрешните правила за достъп до обекти на възложителя и при спазване на правилата на БЗР.</w:t>
            </w:r>
          </w:p>
          <w:p>
            <w:pPr>
              <w:pStyle w:val="Normal"/>
              <w:suppressAutoHyphens w:val="true"/>
              <w:spacing w:lineRule="auto" w:line="240" w:before="120" w:after="120"/>
              <w:ind w:left="108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 xml:space="preserve">3. Място за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изпълнение: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гр. София, кв. Бенковски, СПСОВ Кубратово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  <w:u w:val="single"/>
              </w:rPr>
              <w:t>4. Офертата трябва да включва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ab/>
              <w:t>4.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 xml:space="preserve">срокове на изпълнение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-  Максимален срок за извършване  на ремонтните дейности  ненадвишаващ 10 работни дни, считано от датата на възлагане и съгласно предложения в Ценовата таблиц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 xml:space="preserve">4.2Минималени гаранционни  срокове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Гаранционният срок на извършените ремонти на барабани и ролки за филтър преси е минимум 15 (петнадесет) месеца от датата на съответния приемо-предавателен протокол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Гаранционният срок на пластмасовото покритие е минимум 12 (дванадесет) месеца от датата на съответния приемо-предавателен протокол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Гаранционния срок за ремонт на барабани без покритие е минимум 18 (осемнадесет) месеца от датата на съответния приемо-предавателен протокол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-минимум 6 (шест) месеца за вложени резервни ча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color w:val="FF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pacing w:val="-5"/>
                <w:sz w:val="20"/>
                <w:szCs w:val="20"/>
              </w:rPr>
              <w:tab/>
              <w:t xml:space="preserve">4.3.Срок на валидност на офертата -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в календарни или работни дни или до конкретна дата, не по-малко от 90 дни от датата на получаване на офертата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  <w:u w:val="single"/>
              </w:rPr>
              <w:t>5. Офертата трябва да бъде придружена  с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ab/>
              <w:t>5.1.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Декларация по чл.54, ал.1, т.1, 2 и 7 от ЗОП (по образец)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ab/>
              <w:t>5.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. Декларация по чл.54, ал.1, т.3 - 5 от ЗОП (по образец)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В случай, че участникът ще ползва 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подизпълнител/и или ресурс на трето лице или участникът е обединение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, то декларациите по предходните две точки се представят и от лицата, посочени в декларациите по образец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За всеки член от обединение в случай, че участникът е обединение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ab/>
              <w:t>5.3.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При участници обединения - копие на договора за обединение, а когато в договора не е посочено лицето, което представлява участниците в обединението - и документ, подписан от лицата в обединението, в който се посочва представляващият. С документа трябва да се доказва създаването на обединението, като са посочени правата, задълженията и отговорностите на участниците в обединението и следва по безусловен начин да се удостовери, че участниците в обединението поемат солидарна отговорност за участието в поръчката и за задълженията си по време на изпълнение на договора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ab/>
              <w:t>5.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.Пълномощно на лицето подписващо документите в офертата (в случай, че документите не са подписани от лицето, представляващо участника) ) – неприложимо при деклариране на обстоятелствата в Декларация по чл. 54, ал. 1, т. 1, 2 и 7 и Декларация по чл. 54, ал. 1, т. 3 - 5 ЗОП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ab/>
              <w:t>5.5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опълнена Цено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 xml:space="preserve">таблица -   „Ценово предложение” от Раздел Б“Цени и данни”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 договора, където всички празни клетки трябва да бъдат правилно попълнени, съгласно изискванията на обявата 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зисквания към Цено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 xml:space="preserve">Таблица - „Ценово предложение” от Раздел Б  “Цени и Данни”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трябва да бъде представена на хартиен носител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ички оферирани от Участника в Ценовата таблица цени, трябва да се представят в български лева, без вкл. ДДС и закръглени с точност до втория знак след десетичната запетая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ферираните цени следва да включват всички договорни задължения на Изпълнителя по договора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частникът задължително попълва цялата необходима информация (всички клетки) в  Цено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Таблица „Ценово предложение” от Раздел Б  “Цени и Данни”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  съгласно инструкциите в обявата. В случай, че не е попълнена дори една клетка срещу дадена позиция (ред) от таблицата, ще се счита, че Участникът не е попълнил коректно таблицата и предложението му няма да бъде оценявано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ните ще са постоянни за срока на Договора, освен в предвидените в ЗОП и договора случаи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ните трябва да са крайни и от тях следва да са приспаднати всички възможни отстъпки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статираните, ако има такива, аритметични грешки се отстраняват при спазване на следните правила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ab/>
              <w:t xml:space="preserve"> при различия между суми, изразени с цифри и думи, за вярно се приема словесното изражение на сумата;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ab/>
              <w:t xml:space="preserve"> ако е допусната аритметична грешка при пресмятането/изчисленията от участника, комисията извършва повторни изчисления и определя аритметично вярната сума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ab/>
              <w:t xml:space="preserve">5.6.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Декларация за съгласие с проекта на договора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93" w:leader="none"/>
                <w:tab w:val="left" w:pos="121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5.7.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екларация, че Участникът няма да ползва подизпълнители /трети лица и/или посочени видове работи от предмета на поръчката, които ще се предложат на подизпълнители и съответстващият на тези работи дял в проценти от стойността на обществената поръчка, както и предвидените подизпълнители.</w:t>
            </w:r>
          </w:p>
          <w:p>
            <w:pPr>
              <w:pStyle w:val="Normal"/>
              <w:keepLines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  <w:lang w:val="ru-RU"/>
              </w:rPr>
              <w:t>5.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едложение за изпълнение на поръчката в съответствие с техническите спецификации и изискванията на възложителя ( по образец).  Техническо предложение.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5.9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писък с влаганите при ремонта материали, съобразно модела на филтър пресата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5.10.Декларация за оглед на обек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5.1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екларация в свободен текст, че преди подписване на договор, в случай, че бъде избран за изпълнител, участникът  ще представи следните документи 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5.11.1. подписано и попълнено споразумение за съвместно осигуряване на ЗБУТ при извършване на дейност /услуги/ от контрактори на територията на офиси на “Софийска вода” АД, съгласно чл.18 от ЗЗБУТ, приложено към настоящата обя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5.11.2 попълнен и подписан Формуляр за компетентност по БЗР на контрактори и декларацията приложена към него, приложен към настоящата обява и изискуемите към него документи: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о т.2: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-</w:t>
              <w:tab/>
              <w:t>Карти за оценка на риска на основните дейности, предмет на договора, с подпис и печат „вярно с оригинала“;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о т.3: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-</w:t>
              <w:tab/>
              <w:t>Инструкции за безопасна работа при извършване на товаро- разтоварните  дейности, с подпис и печат“  вярно с оригинала“;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-</w:t>
              <w:tab/>
              <w:t>Инструкции за безопасна работа при извършване на ремонтните   дейности, с подпис и печат“  вярно с оригинала“;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писък на персонала, който ще извършва дейностите, предмет на договора, с подпис и печат „вярно с оригинала“;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писък на транспортните средства с регистрационни номера, които ще посещават нашите обекти, с подпис“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5.15.3. подписано споразумение за съвместно осигуряване и изпълнение на нормативните изисквания по опазване на околна среда при извършване на  дейност от контрактори на територията на обектите в експлоатация и/ или временно спрени от експлоатация на “Софийска вода” – АД и при доставка на стоки и услуги съгласно чл.9 от ЗООС, приложено към документацията за участие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6.</w:t>
            </w:r>
            <w:r>
              <w:rPr>
                <w:rFonts w:cs="Times New Roman" w:ascii="Times New Roman" w:hAnsi="Times New Roman"/>
                <w:b/>
                <w:color w:val="FF0000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С участника, избран за изпълнител, ще бъде подписан предложеният от “Софийска вода” АД договор в срок от 30 дни от датата на определянето за изпълнител. Преди подписване на договора, определеният за изпълнител представя документи, които се изискват съгласно ЗОП и ППЗОП и декларирани в декларациите по 5.1 и т. 5.2., включително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6.1. подписано и попълнено споразумение за съвместно осигуряване на ЗБУТ при извършване на дейност /услуги/ от контрактори на територията на офиси на “Софийска вода” АД, съгласно чл.18 от ЗЗБУТ, приложено към документацията за участие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6.2. попълнен и подписан Формуляр за компетентност по БЗР на контрактори и декларацията приложена към него, приложен към документацията за участие и изискуемите към него документ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6.3.подписано споразумение за съвместно осигуряване и изпълнение на нормативните изисквания по опазване на околна среда при извършване на  дейност от контрактори на територията на обектите в експлоатация и/ или временно спрени от експлоатация на “Софийска вода” – АД и при доставка на стоки и услуги съгласно чл.9 от ЗООС, приложение към документацият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6.4. Гаранция за изпълнение в размер на 5 % процента от стойността на договор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ъгласно условията в проекта на договора.</w:t>
            </w:r>
          </w:p>
          <w:p>
            <w:pPr>
              <w:pStyle w:val="TextBody"/>
              <w:spacing w:lineRule="auto" w:line="240" w:before="0" w:after="6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.1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ранцията за обезпечаване на изпълнението се внася под формата на парична сума по банков път с платежно нареждане по сметка на „Софийска вода“ АД: Общинска банка, клон Денкоглу, IBAN: BG07SOMB91301010307902, BIC: SOMBBGSF, или се представя неотменима безусловна банкова гаранция или застраховка, която обезпечава изпълнението чрез покритие на отговорността на изпълнителя. Участниците трябва да предвидят и заплатят своите такси по откриване и обслужване на гаранциите така, че размерът на гаранцията да не бъде по-малък от определения в процедурата. </w:t>
            </w:r>
          </w:p>
          <w:p>
            <w:pPr>
              <w:pStyle w:val="TextBody"/>
              <w:spacing w:lineRule="auto" w:line="240" w:before="0" w:after="60"/>
              <w:ind w:left="63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.4.2.Когато участникът, избран за изпълнител на процедурата, е чуждестранно физическо или юридическо лице или техни обединения, документите по гаранцията за изпълнение се представят и в превод на български език. </w:t>
            </w:r>
          </w:p>
          <w:p>
            <w:pPr>
              <w:pStyle w:val="TextBody"/>
              <w:spacing w:lineRule="auto" w:line="240" w:before="0" w:after="6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4.3.Когато определеният изпълнител е неперсонифицирано обединение на физически и/или юридически лица и възложителят не е предвидил в обявлението изискване за създаване на юридическо лице, договорът за обществена поръчка се сключва,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, в която обединението е установено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7. Начин на плащане: Плащането ще се извършва съгласно чл.6 „Плащане, ДДС и гаранция за изпълнение” от раздел Г: „Общи условия на договора за услуги”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8.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Указания за подаване на офертат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: в определения по-горе срок за подаване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до 16.30 часа)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на български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език, в запечатан плик в Деловодството на „Софийска вода” АД, ул. “Бизнес парк” №1, сграда 2А, ж.к. “Младост” 4, София 1766</w:t>
            </w:r>
            <w:r>
              <w:rPr>
                <w:rFonts w:cs="Times New Roman" w:ascii="Times New Roman" w:hAnsi="Times New Roman"/>
                <w:color w:val="0000FF"/>
                <w:spacing w:val="-5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на вниманието на Иван Къчев -  старши специалист „Снабдяване”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 Върху плика с офертата кандидата посочва своето наименование, адрес за кореспонденция, телефон, факс, електронен адрес и предмета на офертата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  <w:u w:val="single"/>
              </w:rPr>
              <w:t>Офертите, които не отговарят на заложените в поканата изисквания, няма да бъдат оценен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0"/>
                <w:szCs w:val="20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0"/>
                <w:szCs w:val="20"/>
                <w:u w:val="single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ата на настоящата обя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13.09.2018г.]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bg-BG"/>
              </w:rPr>
              <w:t>Възложител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рите имен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Подпис и печат)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Васил Борисов Тренев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лъж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Изпълнителен директор]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1z2">
    <w:name w:val="WW8Num1z2"/>
    <w:qFormat/>
    <w:rPr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Bookman Old Style"/>
      <w:b w:val="false"/>
      <w:bCs w:val="false"/>
      <w:i w:val="false"/>
      <w:iCs w:val="false"/>
      <w:sz w:val="20"/>
      <w:szCs w:val="20"/>
    </w:rPr>
  </w:style>
  <w:style w:type="character" w:styleId="WW8Num3z2">
    <w:name w:val="WW8Num3z2"/>
    <w:qFormat/>
    <w:rPr>
      <w:rFonts w:ascii="Symbol" w:hAnsi="Symbol" w:cs="Symbol"/>
      <w:b w:val="false"/>
      <w:bCs w:val="false"/>
      <w:i w:val="false"/>
      <w:iCs w:val="false"/>
      <w:sz w:val="20"/>
      <w:szCs w:val="20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sz w:val="20"/>
      <w:szCs w:val="20"/>
    </w:rPr>
  </w:style>
  <w:style w:type="character" w:styleId="WW8Num10z2">
    <w:name w:val="WW8Num10z2"/>
    <w:qFormat/>
    <w:rPr>
      <w:b/>
      <w:sz w:val="20"/>
    </w:rPr>
  </w:style>
  <w:style w:type="character" w:styleId="WW8Num10z4">
    <w:name w:val="WW8Num10z4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u w:val="sing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  <w:i w:val="false"/>
      <w:sz w:val="20"/>
      <w:szCs w:val="20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4z3">
    <w:name w:val="WW8Num14z3"/>
    <w:qFormat/>
    <w:rPr>
      <w:b/>
    </w:rPr>
  </w:style>
  <w:style w:type="character" w:styleId="WW8Num14z4">
    <w:name w:val="WW8Num14z4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2:26:00Z</dcterms:created>
  <dc:creator>Rosica Dabova</dc:creator>
  <dc:description/>
  <cp:keywords/>
  <dc:language>en-US</dc:language>
  <cp:lastModifiedBy>Kachev, Ivan</cp:lastModifiedBy>
  <cp:lastPrinted>2018-04-13T11:16:00Z</cp:lastPrinted>
  <dcterms:modified xsi:type="dcterms:W3CDTF">2018-09-13T12:26:00Z</dcterms:modified>
  <cp:revision>2</cp:revision>
  <dc:subject/>
  <dc:title/>
</cp:coreProperties>
</file>